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29967</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7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OTORINDUCTION;400VAC, 3 PH, 7.5KW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9967</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9967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166245918"/>
            <w:bookmarkStart w:id="1" w:name="__Fieldmark__0_2166245918"/>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166245918"/>
            <w:bookmarkStart w:id="3" w:name="__Fieldmark__1_2166245918"/>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166245918"/>
            <w:bookmarkStart w:id="5" w:name="__Fieldmark__2_2166245918"/>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166245918"/>
            <w:bookmarkStart w:id="7" w:name="__Fieldmark__3_2166245918"/>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166245918"/>
            <w:bookmarkStart w:id="9" w:name="__Fieldmark__4_2166245918"/>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166245918"/>
            <w:bookmarkStart w:id="11" w:name="__Fieldmark__5_2166245918"/>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166245918"/>
            <w:bookmarkStart w:id="13" w:name="__Fieldmark__6_2166245918"/>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166245918"/>
            <w:bookmarkStart w:id="15" w:name="__Fieldmark__7_2166245918"/>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166245918"/>
            <w:bookmarkStart w:id="17" w:name="__Fieldmark__8_2166245918"/>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166245918"/>
            <w:bookmarkStart w:id="19" w:name="__Fieldmark__9_2166245918"/>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166245918"/>
            <w:bookmarkStart w:id="21" w:name="__Fieldmark__10_2166245918"/>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166245918"/>
            <w:bookmarkStart w:id="23" w:name="__Fieldmark__11_2166245918"/>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166245918"/>
            <w:bookmarkStart w:id="25" w:name="__Fieldmark__12_2166245918"/>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166245918"/>
            <w:bookmarkStart w:id="27" w:name="__Fieldmark__13_2166245918"/>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166245918"/>
            <w:bookmarkStart w:id="29" w:name="__Fieldmark__14_2166245918"/>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166245918"/>
            <w:bookmarkStart w:id="31" w:name="__Fieldmark__15_2166245918"/>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166245918"/>
            <w:bookmarkStart w:id="33" w:name="__Fieldmark__16_2166245918"/>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166245918"/>
            <w:bookmarkStart w:id="35" w:name="__Fieldmark__17_2166245918"/>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166245918"/>
            <w:bookmarkStart w:id="37" w:name="__Fieldmark__18_2166245918"/>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SBD4: SUPPLIER’S DECLARATION</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72609) MOTOR:INDUCTION;400VAC, 3 PH, 7.5KW</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bCs/>
          <w:color w:val="32363A"/>
          <w:szCs w:val="24"/>
          <w:lang w:val="en-ZA" w:eastAsia="en-ZA"/>
        </w:rPr>
      </w:pPr>
      <w:r>
        <w:rPr>
          <w:rFonts w:cs="Arial" w:ascii="Arial" w:hAnsi="Arial"/>
          <w:b/>
          <w:bCs/>
          <w:color w:val="32363A"/>
          <w:szCs w:val="24"/>
          <w:lang w:val="en-ZA" w:eastAsia="en-ZA"/>
        </w:rPr>
        <w:t>MOTOR: TYPE: INDUCTION; RATING: 400VAC, 3 PH, 7.5KW; SPECIFICATION: ISO 9001, 1400 TUV; REFERENCE NO: UD0601/240313-001-19</w:t>
      </w:r>
    </w:p>
    <w:p>
      <w:pPr>
        <w:pStyle w:val="Normal"/>
        <w:widowControl/>
        <w:autoSpaceDE w:val="false"/>
        <w:rPr>
          <w:rFonts w:ascii="72 Monospace" w:hAnsi="72 Monospace" w:cs="72 Monospace"/>
          <w:b/>
          <w:b/>
          <w:bCs/>
          <w:color w:val="32363A"/>
          <w:sz w:val="21"/>
          <w:szCs w:val="21"/>
          <w:lang w:val="en-ZA" w:eastAsia="en-ZA"/>
        </w:rPr>
      </w:pPr>
      <w:r>
        <w:rPr>
          <w:rFonts w:cs="72 Monospace" w:ascii="72 Monospace" w:hAnsi="72 Monospace"/>
          <w:b/>
          <w:bCs/>
          <w:color w:val="32363A"/>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7T11:38:00Z</dcterms:modified>
  <cp:revision>109</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